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7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1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40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>13</w:t>
            </w:r>
            <w:r>
              <w:rPr/>
              <w:t xml:space="preserve"> 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267 </w:t>
            </w:r>
            <w:r>
              <w:rPr/>
              <w:t xml:space="preserve">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-1763395</wp:posOffset>
                      </wp:positionV>
                      <wp:extent cx="3210560" cy="17551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0560" cy="1755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7850" cy="16452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10118" r="15983" b="204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7850" cy="1645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8pt;height:138.2pt;mso-wrap-distance-left:9.05pt;mso-wrap-distance-right:9.05pt;mso-wrap-distance-top:0pt;mso-wrap-distance-bottom:0pt;margin-top:-138.85pt;mso-position-vertical-relative:text;margin-left:12.4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7850" cy="16452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10118" r="15983" b="204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7850" cy="164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673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73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459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459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1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459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459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0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0800" cy="43370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0" cy="433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6015" cy="42443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015" cy="4244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pt;height:341.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015" cy="42443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015" cy="424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26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18T16:53:00Z</cp:lastPrinted>
  <dcterms:modified xsi:type="dcterms:W3CDTF">2004-04-29T13:01:00Z</dcterms:modified>
  <cp:revision>61</cp:revision>
  <dc:subject/>
  <dc:title>COMUNE DI  </dc:title>
</cp:coreProperties>
</file>